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тельства Белгоро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 июня 2019 года № 271-пп</w:t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ого правового акта Белгородской </w:t>
        <w:br/>
        <w:t xml:space="preserve">области в соответствие с постановлениями Правительства Российской Федерации от 18 сентября 2020 года № 1492 «Об общих требованиям </w:t>
        <w:br/>
        <w:t xml:space="preserve">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 силу некоторых актов Правительства Российской Федерации </w:t>
        <w:br/>
        <w:t xml:space="preserve">и отдельных положений некоторых актов Правительства Российской Федерации» и от 26 апреля 2019 года № 510 «Об утверждении </w:t>
        <w:br/>
        <w:t xml:space="preserve">Правил предоставления и распределения иных межбюджетных трансфертов </w:t>
        <w:br/>
        <w:t xml:space="preserve">из федерального бюджета бюджетам субъектов Российской </w:t>
        <w:br/>
        <w:t xml:space="preserve">Федерации на достижение результатов национального проекта «Производительность труда и поддержка занятости» Правительство Белгород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постановление Правительства Белгородской области от 24 июня 2019 года № 271-пп «Об утверждении Порядка предоставления субсидии Автономной некоммерческой организации «Белгородский центр развития инноваций и модернизации производственных систем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признать утратившим силу Порядок предоставления субсидии Автономной некоммерческой организации «Белгородский центр развития инноваций и модернизации производственных систем», утвержденный </w:t>
        <w:br/>
        <w:t>в пункте 1 названного постано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твердить в пункте 1 названного постановления Порядок предоставления субсидии Автономной некоммерческой организации «Белгородский центр развития инноваций и модернизации производственных систем»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постановление вступает в силу со дня его официального опубликования и распространяется на правоотношения, возникшие с 1 января 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37"/>
        <w:gridCol w:w="3266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енно исполняющий обязанности Губернатора</w:t>
            </w:r>
          </w:p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лгородской области</w:t>
            </w:r>
          </w:p>
        </w:tc>
        <w:tc>
          <w:tcPr>
            <w:tcW w:w="27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В. Гладк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м Правительства Белгородской област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____ _____________ 2021 г.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______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5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сидии Автономной некоммерческ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«Белгородский центр развития инновац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дернизации производственных систем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Порядок предоставления субсидии Автономной некоммерческой организации «Белгородский центр развития инноваций и модернизации производственных систем» (далее – Порядок) определяет цели, условия </w:t>
        <w:br/>
        <w:t xml:space="preserve">и порядок предоставления субсидии за счет средств иного межбюджетного трансферта из федерального бюджета Автономной некоммерческой организации «Белгородский центр развития инноваций и модернизации производственных систем», выполняющей функции и полномочия Регионального центра компетенций в сфере производительности труда (далее – субсидия, АНО «Центр развития производства» соответственно), </w:t>
        <w:br/>
        <w:t xml:space="preserve">на реализацию регионального проекта «Адресная поддержка повышения производительности труда на предприятиях», обеспечивающего достижение целей, показателей и результатов федерального проекта «Адресная поддержка повышения производительности труда на предприятиях», входящего в состав национального проекта «Производительность труда и поддержка занятости», предусмотрен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</w:t>
        <w:br/>
        <w:t xml:space="preserve">2018 года № 204 «О национальных целях и стратегических задачах развития Российской Федерации до 2024 года» (далее – региональный проект, национальный проект соответственно), в рамках проекта 2.L2 «Адресная поддержка повышения производительности труда на предприятиях» подпрограммы 2 «Развитие промышленности» государственной программы Белгородской области «Развитие экономического потенциала и формирование благоприятного предпринимательского климата в Белгородской области» (далее – Подпрограмма 2), утвержденной постановлением Правительства Белгородской области от 16 декабря 2013 года № 522-пп, и в соответствии </w:t>
        <w:br/>
        <w:t>с заключаемым с Минэкономразвития России соглашением (дополнительным соглашением) о предоставлении иного межбюджетного трансферта, имеющего целевое назначение, из федерального бюджета бюджету субъекта Российской Федерации (далее – соглашение с Минэкономразвития Росс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применяются термины в значениях, установленных методическими рекомендациями по организации мероприятий в регионах – участниках национального проекта, утвержденными Автономной некоммерческой организацией «Федеральный центр компетенций в сфере производительности труда», и размещенные на платформе для повышения производительности в информационно-телекоммуникационной сети «Интернет» производительность.рф (далее – ФЦК, платформа соответственно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49"/>
      <w:bookmarkEnd w:id="1"/>
      <w:r>
        <w:rPr>
          <w:rFonts w:cs="Times New Roman" w:ascii="Times New Roman" w:hAnsi="Times New Roman"/>
          <w:sz w:val="28"/>
          <w:szCs w:val="28"/>
        </w:rPr>
        <w:t>1.2. Цель предоставления субсидии – финансовое обеспечение деятельности АНО «Центр развития производства», связанной с реализацией регионального прое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Направлениями расходов, источником финансового обеспечения которых является субсидия,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 создание и обеспечение деятельности регионального центра компетенций в сфере производительности труда (далее – РЦК), включающие </w:t>
        <w:br/>
        <w:t>в себя в том числе обучение, подготовку и содержание на время обучения тренеров, а также дополнительно привлеченных сотрудников РЦ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создание и обеспечение деятельности «Фабрики процессов», представляющей собой площадку, обеспечивающую практическое обучение принципам и инструментам бережливого производства посредством имитации реальных производственных и вспомогательных процессов, но не более одн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й используются методические рекомендации, утвержденные ФЦК, и размещенные на плат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 Предоставление субсидии осуществляется в пределах бюджетных ассигнований, предусмотренных в законе Белгородской области об областном бюджете на соответствующий финансовый год и плановый период, </w:t>
        <w:br/>
        <w:t xml:space="preserve">на условиях софинансирования расходных обязательств Белгородской области за счет средств иного межбюджетного трансферта из федерального бюджета, </w:t>
        <w:br/>
        <w:t xml:space="preserve">в соответствии с соглашением с Минэкономразвития России на цель, указанную в </w:t>
      </w:r>
      <w:hyperlink w:anchor="P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финансирование расходных обязательств Белгородской области </w:t>
        <w:br/>
        <w:t>за счет средств иного межбюджетного трансферта из федерального бюджета осуществляется исходя из уровня софинансирования в размере 100 проц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 Главным распорядителем бюджетных средств является департамент экономического развития Белгородской области (далее – Департамент), </w:t>
        <w:br/>
        <w:t xml:space="preserve">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и </w:t>
        <w:br/>
        <w:t>на соответствующий финансовый год и на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 АНО «Центр развития производства» является получателем субсидии, определенным в соответствии с законом Белгородской области </w:t>
        <w:br/>
        <w:t>об областном бюджете на соответствующий финансовый год и на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 Сведения о субсидии размещаются на едином портале бюджетной системы Российской Федерации в информационно-телекоммуникационной сети «Интернет» в разделе «Бюджет» при формировании проекта закона Белгородской области об областном бюджете (проекта закона Белгородской области о внесении изменений в закон Белгородской области об областном бюджете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Условия и порядок предоставления субсид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 Субсидия предоставляется АНО «Центр развития производства» </w:t>
        <w:br/>
        <w:t>при услов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 Согласия АНО «Центр развития производства» на осуществление Департаментом, Контрольно-счетной палатой Белгородской области и другими органами государственного финансового контроля проверок соблюдения </w:t>
        <w:br/>
        <w:t>АНО «Центр развития производства» условий, целей и порядка предоставления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 Согласия АНО «Центр развития производства» с запретом </w:t>
        <w:br/>
        <w:t xml:space="preserve">на приобретение за счет средств субсидии иностранной валюты, </w:t>
        <w:br/>
        <w:t>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3. Соответствия АНО «Центр развития производства» на первое число месяца, предшествующего месяцу, в котором планируется заключение соглашения о предоставлении субсидии (дополнительное соглашение </w:t>
        <w:br/>
        <w:t>к соглашению о предоставлении субсидии) в части предоставления субсидии, следующим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АНО «Центр развития производства»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 АНО «Центр развития производства» не получает средства </w:t>
        <w:br/>
        <w:t>из областного бюджета в соответствии с иными правовыми актами на цель, указанную в пункте 1.2 раздела 1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64"/>
      <w:bookmarkEnd w:id="2"/>
      <w:r>
        <w:rPr>
          <w:rFonts w:cs="Times New Roman" w:ascii="Times New Roman" w:hAnsi="Times New Roman"/>
          <w:sz w:val="28"/>
          <w:szCs w:val="28"/>
        </w:rPr>
        <w:t>2.2. Для получения субсидии АНО «Центр развития производства» представляет в Департамент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 Заявление по форме согласно приложению № 1 к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2. Согласие на осуществление проверок соблюдения условий, целей </w:t>
        <w:br/>
        <w:t xml:space="preserve">и порядка предоставления субсидии по форме согласно приложению № 2 </w:t>
        <w:br/>
        <w:t>к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3. Согласие с запретом на приобретение за счет средств субсидии иностранной валюты, за исключением операций, осуществляемых </w:t>
        <w:br/>
        <w:t xml:space="preserve">в соответствии с валютным законодательством Российской Федерации </w:t>
        <w:br/>
        <w:t xml:space="preserve">при закупке (поставке) высокотехнологичного импортного оборудования, сырья и комплектующих изделий по форме согласно приложению № 2 </w:t>
        <w:br/>
        <w:t>к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4. Справку, подтверждающую соответствие АНО «Центр развития производства» на первое число месяца, предшествующего месяцу, в котором планируется заключение соглашения о предоставлении субсидии (дополнительного соглашения к соглашению о предоставлении субсидии) </w:t>
        <w:br/>
        <w:t>в части предоставления субсидии, требованиям, указанным в подпункте 2.1.3 раздела 2 Порядка по форме согласно приложению № 3 к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5. Обязательство о получении у лиц, являющихся поставщиками (подрядчиками, исполнителями) по договорам (соглашениям), заключенным </w:t>
        <w:br/>
        <w:t>в целях исполнения обязательств по соглашению о предоставлении субсидии, согласия на осуществление Департаментом, Контрольно-счетной палатой Белгородской области и другими органами государственного финансового контроля проверок соблюдения условий, целей и порядка предоставления субсидии по форме согласно приложению № 4 к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6. Финансовый план АНО «Центр развития производства», отражающий все поступления, источником образования которых является субсидия, предоставляемые АНО «Центр развития производства», и затраты АНО «Центр развития производства», предусмотренные </w:t>
      </w:r>
      <w:hyperlink w:anchor="P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.3 раздел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с их расшифровк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 Подписанный руководителем АНО «Центр развития производства» план работ АНО «Центр развития производства» на год, в котором предоставляется субсидия, с указанием наименования и содержания мероприят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 Департамент рассматривает документы, указанные в </w:t>
      </w:r>
      <w:hyperlink w:anchor="P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 Порядка, в течение 5 (пяти) рабочих дней со дня </w:t>
        <w:br/>
        <w:t xml:space="preserve">их регистрации в Департаменте и принимает решение о предоставлении </w:t>
        <w:br/>
        <w:t>или об отказе в предоставлении субсидии, которое оформляется приказом Департ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ом решении Департамент информирует АНО «Центр развития производства» в письменной форме не позднее одного рабочего дня со дня принятия 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снованиями для отказа в предоставлении субсиди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несоответствие представленных АНО «Центр развития производства» документов требованиям, определенным в пункте 2.2 настоящего раздела Порядка, или непредставление (представление не в полном объеме) указанных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установление факта недостоверности представленной АНО «Центр развития производства» информ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О «Центр развития производства» вправе повторно представить документы после устранения нарушений, послуживших основанием </w:t>
        <w:br/>
        <w:t>для принятия Департаментом решения об отказе в предоставлении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 В случае принятия решения о предоставлении субсидии между Департаментом и АНО «Центр развития производства» в государственной интегрированной информационной системе управления общественными финансами «Электронный бюджет» (далее – информационная система «Электронный бюджет») заключается соглашение о предоставлении субсидии (дополнительное соглашение к соглашению о предоставлении субсидии, </w:t>
        <w:br/>
        <w:t xml:space="preserve">в том числе дополнительное соглашение о расторжении соглашения </w:t>
        <w:br/>
        <w:t xml:space="preserve">(при необходимости)) (далее – соглашение) в соответствии с типовыми формами, установленными Министерством финансов Российской Федерации, </w:t>
        <w:br/>
        <w:t>с соблюдением требований о защите государственной тай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подписывается усиленными квалифицированными электронными подписями лиц, имеющих право действовать от имени каждой из сторон согла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шение содержит, в том числе, условие о согласовании новых условий соглашения или о расторжении соглашения при недостижении согласия по новым условиям в случае уменьшения Департаменту ранее доведенных лимитов бюджетных ассигнований, указанных в пункте 1.4 раздела 1 Порядка, приводящего к невозможности предоставления субсидии </w:t>
        <w:br/>
        <w:t>в размере, определенном соглаш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 Размер субсидии определен законом Белгородской области </w:t>
        <w:br/>
        <w:t>об областном бюджете на соответствующий финансовый год и на плановый период и соглашением с Минэкономразвития Ро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 Департамент в течение 3 (трех) рабочих дней со дня принятия решения о предоставлении субсидии подготавливает в информационной системе «Электронный бюджет» проект соглашения и в течение одного рабочего со дня формирования проекта соглашения направляет АНО «Центр развития производства» уведомление о необходимости подписания согла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 АНО «Центр развития производства» в течение 3 (трех) рабочих дней со дня получения уведомления о необходимости подписания соглашения подписывает соглашение в информационной системе «Электронный бюджет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2. Департамент в течение 3 (трех) рабочих дней со дня подписания соглашения АНО «Центр развития производства» подписывает </w:t>
        <w:br/>
        <w:t>его в информационной системе «Электронный бюджет».</w:t>
      </w:r>
    </w:p>
    <w:p>
      <w:pPr>
        <w:pStyle w:val="ConsPlusNormal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 Результатом предоставления субсидии в рамках регионального проекта является  количество созданных потоков-образцов на предприятиях, участвующих в реализации национального проекта, под региональным управлением (совместно с экспертами регионального центра компетенций), </w:t>
        <w:br/>
        <w:t xml:space="preserve">а также внедряющих мероприятия национального проекта самостоятельно </w:t>
        <w:br/>
        <w:t xml:space="preserve">(в том числе с привлечением консультантов), представляющих собой результат оптимизации производственных и (или) вспомогательных процессов на базе сформированной инфраструктуры для развития производственной системы </w:t>
        <w:br/>
        <w:t xml:space="preserve">в рамках организационной, методологической, экспертно-аналитической </w:t>
        <w:br/>
        <w:t xml:space="preserve">и информационной поддержки программ повышения производительности труда на предприятиях (далее – поток-образец) или реализованных проектов </w:t>
        <w:br/>
        <w:t xml:space="preserve">по повышению производительности труда на предприятиях, участвующих </w:t>
        <w:br/>
        <w:t>в реализации национального проекта по направлению «Бережливое производство» с помощью созданной региональной инфраструктуры обеспечения повышения производительности тру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ток-образец считается созданным, если по результатам работы </w:t>
        <w:br/>
        <w:t>по оптимизации процесса успешно реализованы мероприятия, позволившие достичь установленных результатов в части сокращения времени протекания процесса, сокращения запасов незавершенного производства и готовой продукции и повышения выработки в потоке-образц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результата предоставления субсидии с указанием точной даты завершения устанавливается соглашением и соответствует значению результата, установленному соглашением с Минэкономразвития России и региональным проектом.</w:t>
      </w:r>
    </w:p>
    <w:p>
      <w:pPr>
        <w:pStyle w:val="ConsPlusNormal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.10</w:t>
        </w:r>
      </w:hyperlink>
      <w:r>
        <w:rPr>
          <w:rFonts w:cs="Times New Roman" w:ascii="Times New Roman" w:hAnsi="Times New Roman"/>
          <w:sz w:val="28"/>
          <w:szCs w:val="28"/>
        </w:rPr>
        <w:t>. Департамент в течение 5 (пяти) рабочих дней со дня подписания соглашения формирует и передает в департамент финансов и бюджетной политики Белгородской области на бумажном носителе и в электронной форме заявку на предоставление субсидии АНО «Центр развития производств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субсидии АНО «Центр развития производства» осуществляется единовремен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.11</w:t>
        </w:r>
      </w:hyperlink>
      <w:r>
        <w:rPr>
          <w:rFonts w:cs="Times New Roman" w:ascii="Times New Roman" w:hAnsi="Times New Roman"/>
          <w:sz w:val="28"/>
          <w:szCs w:val="28"/>
        </w:rPr>
        <w:t>. Департамент финансов и бюджетной политики Белгородской области в течение 3 (трех) рабочих дней со дня получения заявки доводит предельный объем финансирования расходов на лицевой счет главного распорядителя бюджетных средств, открытый Департаментом в Управлении Федерального казначейства по Белгород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2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 Департамент в течение одного рабочего дня после отражения денежных средств на лицевом счете представляет в Управление Федерального казначейства по Белгородской области заявку на кассовый расход </w:t>
        <w:br/>
        <w:t>для перечисления субсидии на расчетный счет АНО «Центр развития производства», открытый им в кредитном учреждении, для осуществления кассовых выпла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 Требования к отчетн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АНО «Центр развития производства» представляет в Департамент следующие отче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 </w:t>
      </w:r>
      <w:hyperlink w:anchor="P2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ах, источником финансового обеспечения которых является субсидия, не позднее 3-го рабочего дня месяца, следующего </w:t>
        <w:br/>
        <w:t>за отчетным квартал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 </w:t>
      </w:r>
      <w:hyperlink w:anchor="P4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стижении значений результата предоставления субсидии, указанного в </w:t>
      </w:r>
      <w:hyperlink w:anchor="P9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9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не позднее 3-го рабочего дня месяца, следующего за отчетны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ность предоставляется по формам, определенным соглашением </w:t>
        <w:br/>
        <w:t>в соответствии с типовыми формами соглашений, установленными приказом Министерства финансов Российской Федерации для соответствующего вида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 Департамент имеет право устанавливать в соглашении сроки </w:t>
        <w:br/>
        <w:t>и формы предоставления АНО «Центр развития производства» дополнительной отчет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 Требования об осуществлении контроля за соблюдение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, целей и порядка предоставления субсид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тственность за их нарушени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19"/>
      <w:bookmarkEnd w:id="3"/>
      <w:r>
        <w:rPr>
          <w:rFonts w:cs="Times New Roman" w:ascii="Times New Roman" w:hAnsi="Times New Roman"/>
          <w:sz w:val="28"/>
          <w:szCs w:val="28"/>
        </w:rPr>
        <w:t xml:space="preserve">4.1. Департамент, Контрольно-счетная палата Белгородской области </w:t>
        <w:br/>
        <w:t xml:space="preserve">и другие органы государственного финансового контроля осуществляют проверку соблюдения АНО «Центр развития производства» условий, целей </w:t>
        <w:br/>
        <w:t>и порядка предоставления субсидии в порядке, установленном действующим законодательством и соглаш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 В случае установления Департаментом или получения </w:t>
        <w:br/>
        <w:t xml:space="preserve">от Контрольно-счетной палаты Белгородской области и других органов государственного финансового контроля информации о факте (фактах) нарушения АНО «Центр развития производства» условий, целей и порядка предоставления субсидии, в том числе указания в документах, представленных АНО «Центр развития производства» в соответствии с Порядком, недостоверных сведений, субсидия подлежит возврату в областной бюджет </w:t>
        <w:br/>
        <w:t>в порядке, установленном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2. В случае если АНО «Центр развития производства» по состоянию на 31 декабря года предоставления субсидии и в следующие 2 (два) года допущены нарушения обязательств по достижении показателя результата, предусмотренного </w:t>
      </w:r>
      <w:hyperlink w:anchor="P9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9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и до первой даты представления отчетности о достижении значений показателей результата </w:t>
        <w:br/>
        <w:t>в году, следующем за годом предоставления субсидии, и в следующие 2 (два) года указанные нарушения не устранены, применяются штрафные санкции, рассчитываемые по формуле, установленной соглаш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 Департамент в течение 5 (пяти) рабочих дней с даты выявления фактов, предусмотренных </w:t>
      </w:r>
      <w:hyperlink w:anchor="P1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 Порядка, направляет АНО «Центр развития производства» требование об обеспечении возврата субсидии в областной бюджет и (или) уведомление о применении штрафных санкций в размере и в срок, определенные в указанных требовании и (или) уведомлен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 В случае невыполнения АНО «Центр развития производства» требования об обеспечении возврата субсидии и (или) уведомления </w:t>
        <w:br/>
        <w:t>о применении штрафных санкций взыскание производится в судебном порядке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 В случае наличия остатка субсидии по состоянию на 1 января текущего финансового года Департамент в установленный соглашением срок по согласованию с департаментом финансов и бюджетной политики Белгородской области принимает решение о наличии потребности </w:t>
        <w:br/>
        <w:t xml:space="preserve">АНО «Центр развития производства» в направлении в текущем финансовом году остатка субсидии, не использованного в отчетном финансовом году, </w:t>
        <w:br/>
        <w:t>на цель, указанную в пункте 1.2 раздела 1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ток субсидии, потребность в котором не подтверждена Департаментом, подлежит возврату АНО «Центр развития производства» </w:t>
        <w:br/>
        <w:t xml:space="preserve">в областной бюджет в установленный действующим законодательством </w:t>
        <w:br/>
        <w:t>и соглашением срок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0"/>
        </w:numPr>
        <w:tabs>
          <w:tab w:val="clear" w:pos="227"/>
        </w:tabs>
        <w:spacing w:lineRule="auto" w:line="240" w:before="0" w:after="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20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орядку предоставления 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Автономной некоммерческой организации «Белгородский центр развития инноваций и модернизации производственных систем»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е о предоставлении субсидии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предоставить Автономной некоммерческой организации «Белгородский центр развития инноваций и модернизации производственных систем» (далее – АНО «Центр развития производства») субсидию за счет средств иного межбюджетного трансфера из федерального бюджета </w:t>
        <w:br/>
        <w:t xml:space="preserve">на финансовое обеспечение деятельности, связанной с реализацией регионального проекта «Адресная поддержка повышения производительности труда на предприятиях», обеспечивающего достижение целей, показателей </w:t>
        <w:br/>
        <w:t xml:space="preserve">и результатов федерального проекта «Адресная поддержка повышения производительности труда на предприятиях», входящего в состав национального проекта «Производительность труда и поддержка занятости», предусмотренного Указом Президента Российской Федерации от 7 мая </w:t>
        <w:br/>
        <w:t xml:space="preserve">2018 года № 204 «О национальных целях и стратегических задачах развития Российской Федерации до 2024 года», в рамках проекта 2.L2 «Адресная поддержка повышения производительности труда на предприятиях» подпрограммы 2 «Развитие промышленности» государственной программы Белгородской области «Развитие экономического потенциала и формирование благоприятного предпринимательского климата в Белгородской области», утвержденной постановлением Правительства Белгородской области </w:t>
        <w:br/>
        <w:t>от 16 декабря 2013 года № 522-пп, в объеме______________________________.</w:t>
      </w:r>
    </w:p>
    <w:p>
      <w:pPr>
        <w:pStyle w:val="ConsPlusNonformat"/>
        <w:ind w:left="5245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казать размер запрашиваемой субсидии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АНО «Центр развития производства»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19"/>
        <w:gridCol w:w="439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наименование в соответстви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чредительными документ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ционный номер налогоплательщика (ИНН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чины постановки на учет (КПП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государственный регистрационный номер (ОГРН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государственной регист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ля перечисления субсид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ставленной информации гарантиру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явлению прилагаются следующие документы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743"/>
        <w:gridCol w:w="3191"/>
      </w:tblGrid>
      <w:tr>
        <w:trPr/>
        <w:tc>
          <w:tcPr>
            <w:tcW w:w="351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2870" w:type="dxa"/>
            <w:gridSpan w:val="2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</w:p>
        </w:tc>
        <w:tc>
          <w:tcPr>
            <w:tcW w:w="3191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nformat"/>
              <w:ind w:right="4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870" w:type="dxa"/>
            <w:gridSpan w:val="2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191" w:type="dxa"/>
            <w:tcBorders/>
          </w:tcPr>
          <w:p>
            <w:pPr>
              <w:pStyle w:val="ConsPlusNonformat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0" w:type="dxa"/>
            <w:gridSpan w:val="2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212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ab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____ год</w:t>
            </w:r>
          </w:p>
        </w:tc>
      </w:tr>
    </w:tbl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numPr>
          <w:ilvl w:val="0"/>
          <w:numId w:val="0"/>
        </w:numPr>
        <w:tabs>
          <w:tab w:val="clear" w:pos="227"/>
        </w:tabs>
        <w:spacing w:lineRule="auto" w:line="240" w:before="0" w:after="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20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рядку предоставления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Автономной некоммерческой организации «Белгородский центр развития инноваций и модернизации производственных систем»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ая некоммерческая организация «Белгородский центр развития инноваций и модернизации производственных систем»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дает свое согласие на осуществление департаментом экономического развития Белгородской области, Контрольно-счетной палатой Белгородской области и другими органами государственного финансового контроля проверок соблюдения условий, целей и порядка предоставления субсидий </w:t>
        <w:br/>
        <w:t>из областного и федерального бюджетов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дает свое согласие с запретом на приобретение за счет субсидии иностранной валюты, за исключением операций, осуществляемых </w:t>
        <w:br/>
        <w:t xml:space="preserve">в соответствии с валютным законодательством Российской Федерации </w:t>
        <w:br/>
        <w:t xml:space="preserve">при закупке (поставке) высокотехнологичного импортного оборудования, сырья и комплектующих изделий в рамках реализации регионального </w:t>
        <w:br/>
        <w:t xml:space="preserve">проекта «Адресная поддержка повышения производительности труда </w:t>
        <w:br/>
        <w:t xml:space="preserve">на предприятиях», обеспечивающего достижение целей, показателей </w:t>
        <w:br/>
        <w:t xml:space="preserve">и результатов федерального проекта «Адресная поддержка повышения производительности труда на предприятиях», входящего в состав национального проекта «Производительность труда и поддержка занятости», предусмотренного Указом Президента Российской Федерации от 7 мая </w:t>
        <w:br/>
        <w:t xml:space="preserve">2018 года № 204 «О национальных целях и стратегических задачах развития Российской Федерации до 2024 года», в рамках проекта 2.L2 «Адресная поддержка повышения производительности труда на предприятиях» подпрограммы 2 «Развитие промышленности» государственной программы Белгородской области «Развитие экономического потенциала и формирование благоприятного предпринимательского климата в Белгородской области», утвержденной постановлением Правительства Белгородской области </w:t>
        <w:br/>
        <w:t>от 16 декабря 2013 года № 522-п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743"/>
        <w:gridCol w:w="3191"/>
      </w:tblGrid>
      <w:tr>
        <w:trPr/>
        <w:tc>
          <w:tcPr>
            <w:tcW w:w="351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2870" w:type="dxa"/>
            <w:gridSpan w:val="2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</w:p>
        </w:tc>
        <w:tc>
          <w:tcPr>
            <w:tcW w:w="3191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nformat"/>
              <w:ind w:righ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870" w:type="dxa"/>
            <w:gridSpan w:val="2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191" w:type="dxa"/>
            <w:tcBorders/>
          </w:tcPr>
          <w:p>
            <w:pPr>
              <w:pStyle w:val="ConsPlusNonformat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0" w:type="dxa"/>
            <w:gridSpan w:val="2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212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ab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____ год</w:t>
            </w:r>
          </w:p>
        </w:tc>
      </w:tr>
    </w:tbl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рядку предоставления субсидии Автономной некоммерческой организации «Белгородский центр развития инноваций и модернизации производственных систе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Автономная некоммерческая организация «Белгородский центр развития инноваций и модернизации производственных систем» </w:t>
        <w:br/>
        <w:t xml:space="preserve">(далее – АНО «Центр развития производства») подтверждает, что </w:t>
        <w:br/>
        <w:t>по состоянию на первое число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:</w:t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яц, предшествующий месяцу, в котором подается заявка на предоставление субсидии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 </w:t>
      </w:r>
      <w:r>
        <w:rPr>
          <w:rFonts w:cs="Times New Roman" w:ascii="Times New Roman" w:hAnsi="Times New Roman"/>
          <w:sz w:val="28"/>
          <w:szCs w:val="28"/>
        </w:rPr>
        <w:t xml:space="preserve">не является иностранным юридическим лицом, а также российским юридическим лицом, в уставном (складочном) капитале которого доля </w:t>
        <w:br/>
        <w:t xml:space="preserve">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</w:t>
        <w:br/>
        <w:t xml:space="preserve">и (или) не предусматривающих раскрытия и предоставления информации </w:t>
        <w:br/>
        <w:t xml:space="preserve">при проведении финансовых операций (офшорные зоны) в отношении </w:t>
        <w:br/>
        <w:t>таких юридических лиц, в совокупности превышает 50 проц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 не получает средства из областного бюджета в соответствии с иными правовыми актами на цель, указанную в пункте 1.2 раздела 1 Порядка предоставления субсидии АНО «Центр развития производства», утвержденного постановлением Правительства Белгородской области </w:t>
        <w:br/>
        <w:t>от 24 июня 2019 года № 271-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743"/>
        <w:gridCol w:w="3367"/>
      </w:tblGrid>
      <w:tr>
        <w:trPr/>
        <w:tc>
          <w:tcPr>
            <w:tcW w:w="351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2870" w:type="dxa"/>
            <w:gridSpan w:val="2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</w:p>
        </w:tc>
        <w:tc>
          <w:tcPr>
            <w:tcW w:w="3367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nformat"/>
              <w:ind w:right="4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870" w:type="dxa"/>
            <w:gridSpan w:val="2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367" w:type="dxa"/>
            <w:tcBorders/>
          </w:tcPr>
          <w:p>
            <w:pPr>
              <w:pStyle w:val="ConsPlusNonformat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0" w:type="dxa"/>
            <w:gridSpan w:val="2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212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ab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____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0"/>
        </w:numPr>
        <w:tabs>
          <w:tab w:val="clear" w:pos="227"/>
        </w:tabs>
        <w:spacing w:lineRule="auto" w:line="240" w:before="0" w:after="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Style20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рядку предоставления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Автономной некоммерческой организации «Белгородский центр развития инноваций и модернизации производственных систем»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язательство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номная некоммерческая организация «Белгородский центр развития инноваций и модернизации производственных систем» </w:t>
      </w:r>
      <w:r>
        <w:rPr>
          <w:rFonts w:cs="Times New Roman" w:ascii="Times New Roman" w:hAnsi="Times New Roman"/>
          <w:sz w:val="28"/>
        </w:rPr>
        <w:t xml:space="preserve">обязуется получить </w:t>
        <w:br/>
        <w:t xml:space="preserve">у лиц, являющихся поставщиками (подрядчиками, исполнителями) </w:t>
        <w:br/>
        <w:t xml:space="preserve">по договорам (соглашениям), заключенным в целях исполнения обязательств по данным договорам (соглашениям), согласие на осуществление департаментом экономического развития Белгород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ой Белгородской области и другими органами </w:t>
      </w:r>
      <w:r>
        <w:rPr>
          <w:rFonts w:cs="Times New Roman" w:ascii="Times New Roman" w:hAnsi="Times New Roman"/>
          <w:sz w:val="28"/>
        </w:rPr>
        <w:t xml:space="preserve">государственного финансового контроля проверок соблюдения условий, целей и порядка предоставления субсидии в рамках реализации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го проекта «Адресная поддержка повышения производительности труда </w:t>
        <w:br/>
        <w:t xml:space="preserve">на предприятиях», обеспечивающего достижение целей, показателей </w:t>
        <w:br/>
        <w:t xml:space="preserve">и результатов федерального проекта «Адресная поддержка повышения производительности труда на предприятиях», входящего в состав национального проекта «Производительность труда и поддержка занятости», предусмотренного Указом Президента Российской Федерации от 7 мая </w:t>
        <w:br/>
        <w:t xml:space="preserve">2018 года № 204 «О национальных целях и стратегических задачах развития Российской Федерации до 2024 года», в рамках проекта 2.L2 «Адресная поддержка повышения производительности труда на предприятиях» подпрограммы 2 «Развитие промышленности» государственной программы Белгородской области «Развитие экономического потенциала и формирование благоприятного предпринимательского климата в Белгородской области», утвержденной постановлением Правительства Белгородской области </w:t>
        <w:br/>
        <w:t>от 16 декабря 2013 года № 522-пп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743"/>
        <w:gridCol w:w="3191"/>
      </w:tblGrid>
      <w:tr>
        <w:trPr/>
        <w:tc>
          <w:tcPr>
            <w:tcW w:w="351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2870" w:type="dxa"/>
            <w:gridSpan w:val="2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</w:p>
        </w:tc>
        <w:tc>
          <w:tcPr>
            <w:tcW w:w="3191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nformat"/>
              <w:ind w:right="4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870" w:type="dxa"/>
            <w:gridSpan w:val="2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191" w:type="dxa"/>
            <w:tcBorders/>
          </w:tcPr>
          <w:p>
            <w:pPr>
              <w:pStyle w:val="ConsPlusNonformat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0" w:type="dxa"/>
            <w:gridSpan w:val="2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212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ab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____ год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624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suppressAutoHyphens w:val="true"/>
      <w:spacing w:lineRule="auto" w:line="360" w:before="240" w:after="240"/>
    </w:pPr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7758C12D199CB0565F1033B678362963CCAB4C262D013C6A0EC5ED99E8322DEB37A47E2A49B8415B5EE92AB4RBh0I" TargetMode="External"/><Relationship Id="rId3" Type="http://schemas.openxmlformats.org/officeDocument/2006/relationships/hyperlink" Target="consultantplus://offline/ref=2B7758C12D199CB0565F0E3EA0146C2464C7F64123290E6235519EB0CEE1387ABE78A5306C41A7415A40E92ABDE5593C7E44E417D5215BDE2419B7R2h9I" TargetMode="External"/><Relationship Id="rId4" Type="http://schemas.openxmlformats.org/officeDocument/2006/relationships/hyperlink" Target="consultantplus://offline/ref=2B7758C12D199CB0565F0E3EA0146C2464C7F64123290E6235519EB0CEE1387ABE78A5306C41A7415A40E92ABDE5593C7E44E417D5215BDE2419B7R2h9I" TargetMode="External"/><Relationship Id="rId5" Type="http://schemas.openxmlformats.org/officeDocument/2006/relationships/hyperlink" Target="consultantplus://offline/ref=2B7758C12D199CB0565F0E3EA0146C2464C7F64123290E6235519EB0CEE1387ABE78A5306C41A7415A40E92ABDE5593C7E44E417D5215BDE2419B7R2h9I" TargetMode="External"/><Relationship Id="rId6" Type="http://schemas.openxmlformats.org/officeDocument/2006/relationships/hyperlink" Target="consultantplus://offline/ref=2B7758C12D199CB0565F0E3EA0146C2464C7F64123290E6235519EB0CEE1387ABE78A5306C41A7415A40E92ABDE5593C7E44E417D5215BDE2419B7R2h9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11:00Z</dcterms:created>
  <dc:creator>БОФПМСП ОПО</dc:creator>
  <dc:description/>
  <dc:language>en-US</dc:language>
  <cp:lastModifiedBy>Дуганова Дарья Дмитриевна</cp:lastModifiedBy>
  <cp:lastPrinted>2020-07-02T17:01:00Z</cp:lastPrinted>
  <dcterms:modified xsi:type="dcterms:W3CDTF">2021-04-15T08:11:00Z</dcterms:modified>
  <cp:revision>2</cp:revision>
  <dc:subject/>
  <dc:title/>
</cp:coreProperties>
</file>