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49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4678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430" w:hRule="atLeast"/>
        </w:trPr>
        <w:tc>
          <w:tcPr>
            <w:tcW w:w="3969" w:type="dxa"/>
            <w:tcBorders/>
          </w:tcPr>
          <w:p>
            <w:pPr>
              <w:pStyle w:val="Style15"/>
              <w:spacing w:lineRule="auto" w:line="240"/>
              <w:ind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                   в постановление Губернатора Белгородской области                        от 9 июня 2006 года № 81</w:t>
            </w:r>
          </w:p>
        </w:tc>
      </w:tr>
    </w:tbl>
    <w:p>
      <w:pPr>
        <w:pStyle w:val="Style14"/>
        <w:ind w:right="49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целях приведения нормативных правовых актов Белгородской области в соответствие с действующим законодательством и в связи с организационно-штатными изменениями в органах исполнительной власти Белгородской области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Внести следующие изменения в постановление Губернатора Белгородской области от 9 июня 2006 года № 81 «О Порядке присвоения звания «Ветеран труда» на территории Белгородской области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текстах </w:t>
      </w:r>
      <w:hyperlink r:id="rId2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 присвоении звания «Ветеран труда» </w:t>
        <w:br/>
        <w:t>на территории Белгородской области (далее – Порядок) слова «управление социальной защиты населения Белгородской области» в соответствующих падежах заменить словами «департамент социальной защиты населения и труда Белгородской области» в соответствующих падежах;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- в пункте 7 постановления слова «департамент здравоохранения </w:t>
        <w:br/>
        <w:t>и социальной защиты населения области» заменить словами «заместителя Губернатора Белгород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признать утратившим силу </w:t>
      </w:r>
      <w:hyperlink r:id="rId4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ри Губернаторе Белгородской области по рассмотрению вопросов присвоения звания «Ветеран труда», утвержденный в пункте 1 названного постано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ри Губернаторе Белгородской области </w:t>
        <w:br/>
        <w:t xml:space="preserve">по рассмотрению вопросов присвоения звания «Ветеран труда» в пункте </w:t>
        <w:br/>
        <w:t xml:space="preserve">1 названного постановления </w:t>
      </w:r>
      <w:hyperlink r:id="rId6">
        <w:r>
          <w:rPr>
            <w:rStyle w:val="InternetLink"/>
            <w:sz w:val="28"/>
            <w:szCs w:val="28"/>
          </w:rPr>
          <w:t>(прилагается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торой </w:t>
      </w:r>
      <w:hyperlink r:id="rId7">
        <w:r>
          <w:rPr>
            <w:rStyle w:val="InternetLink"/>
            <w:sz w:val="28"/>
            <w:szCs w:val="28"/>
          </w:rPr>
          <w:t>абзац раздела 2</w:t>
        </w:r>
      </w:hyperlink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комиссии при Губернаторе Белгородской области по рассмотрению вопросов присвоения звания «Ветеран труда» (далее – Положение) изложить в следующей редакции: </w:t>
        <w:br/>
        <w:t xml:space="preserve">«В состав комиссии входят представители департаментов здравоохранения, социальной защиты населения и труда, внутренней политики, финансов </w:t>
        <w:br/>
        <w:t xml:space="preserve">и бюджетной политики области, государственно-правового управления Администрации Губернатора области, а также по согласованию представители Управления Министерства юстиции Российской Федерации по Белгородской области, Отделения Пенсионного фонда Российской Федерации (ГУ) </w:t>
        <w:br/>
        <w:t>по Белгородской области, общественных организаций и объединений граждан, военного комиссариата и</w:t>
      </w:r>
      <w:r>
        <w:rPr>
          <w:sz w:val="28"/>
          <w:szCs w:val="28"/>
          <w:shd w:fill="FFFFFF" w:val="clear"/>
        </w:rPr>
        <w:t xml:space="preserve"> Управления Министерства внутренних дел Российской Федерации по Белгородской области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hyperlink r:id="rId9">
        <w:r>
          <w:rPr>
            <w:rStyle w:val="InternetLink"/>
            <w:sz w:val="28"/>
            <w:szCs w:val="28"/>
          </w:rPr>
          <w:t xml:space="preserve"> третий абзац раздела 2</w:t>
        </w:r>
      </w:hyperlink>
      <w:r>
        <w:rPr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седателем комиссии назначается начальник департамента социальной защиты населения и труда Белгород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дел 3 Положения дополнить пят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- поручает департаменту социальной защиты населения и труда Белгородской области вносить изменения в Перечень наград и ведомственных знаков отличия в труде, дающих право на присвоение звания «Ветеран труда», утвержденный постановлением Губернатора Белгородской области </w:t>
        <w:br/>
        <w:t xml:space="preserve">от 09 июня 2006 года № 81 «О Порядке присвоения звания «Ветеран труда» </w:t>
        <w:br/>
        <w:t>на территории Белгород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10">
        <w:r>
          <w:rPr>
            <w:rStyle w:val="InternetLink"/>
            <w:sz w:val="28"/>
            <w:szCs w:val="28"/>
          </w:rPr>
          <w:t>первом абзаце раздела 4</w:t>
        </w:r>
      </w:hyperlink>
      <w:r>
        <w:rPr>
          <w:sz w:val="28"/>
          <w:szCs w:val="28"/>
        </w:rPr>
        <w:t xml:space="preserve"> Положения слова «начальником департамента здравоохранения и социальной защиты населения области» заменить словами «заместителем Губернатора области»;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в Порядок присвоения звания «Ветеран труда» на территории Белгородской области, утвержденный в пункте 3 названного постановления: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девятый абзац пункта 4 Порядка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граждане, утратившие наградной документ, но имеющие запись </w:t>
        <w:br/>
        <w:t xml:space="preserve">о награждении в трудовой книжке, военном билете или личном деле подтверждают награждение архивной справкой или решением суда </w:t>
        <w:br/>
        <w:t>об установлении факта награждения, вступившим в законную силу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8 Порядка слова «начальником департамента здравоохранения </w:t>
        <w:br/>
        <w:t>и социальной защиты населения области» заменить словами «заместителем Губернатора области»;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ункты 9 – 10 Порядк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9. Органам социальной защиты населения по месту жительства заявителей направляются копии распоряжения правительства области </w:t>
        <w:br/>
        <w:t xml:space="preserve">с приложением списков лиц, которым присвоено звание «Ветеран труда» </w:t>
        <w:br/>
        <w:t>и списков граждан области, которым отказано в присвоении звания «Ветеран труд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0. Уведомление об отказе в присвоении звания «Ветеран труда» </w:t>
        <w:br/>
        <w:t xml:space="preserve">в 10-дневный срок после принятия соответствующего решения направляется комиссией в орган социальной защиты населения по месту его жительства </w:t>
        <w:br/>
        <w:t>с указанием причин отказа и заявителю заказным письмом (заказным письмом с уведомлением), с приложением представленных заявителем документ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абзац 20 </w:t>
      </w:r>
      <w:hyperlink r:id="rId11">
        <w:r>
          <w:rPr>
            <w:rStyle w:val="InternetLink"/>
            <w:sz w:val="28"/>
            <w:szCs w:val="28"/>
          </w:rPr>
          <w:t>пункта 12</w:t>
        </w:r>
      </w:hyperlink>
      <w:r>
        <w:rPr>
          <w:sz w:val="28"/>
          <w:szCs w:val="28"/>
        </w:rPr>
        <w:t xml:space="preserve"> Порядка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Удостоверения ветерана выдаются гражданам, удостоенным звания «Ветеран труда», под подпись в специальных ведомостях о вручении, которые заверяются подписью руководителя органа социальной защиты населения (заместителя руководителя, в случае исполнения обязанностей) муниципальных районов и городских округов, скрепляются соответствующей печатью </w:t>
        <w:br/>
        <w:t>и ежемесячно не позднее 10 числа направляются в департамент социальной защиты населения и труда Белгоро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ложения № 1 - 2 </w:t>
      </w:r>
      <w:hyperlink r:id="rId12">
        <w:r>
          <w:rPr>
            <w:rStyle w:val="InternetLink"/>
            <w:bCs/>
            <w:sz w:val="28"/>
            <w:szCs w:val="28"/>
          </w:rPr>
          <w:t>Порядк</w:t>
        </w:r>
      </w:hyperlink>
      <w:r>
        <w:rPr>
          <w:bCs/>
          <w:sz w:val="28"/>
          <w:szCs w:val="28"/>
        </w:rPr>
        <w:t xml:space="preserve">а изложить в редакции согласно </w:t>
      </w:r>
      <w:hyperlink r:id="rId13">
        <w:r>
          <w:rPr>
            <w:rStyle w:val="InternetLink"/>
            <w:bCs/>
            <w:sz w:val="28"/>
            <w:szCs w:val="28"/>
          </w:rPr>
          <w:t>приложению</w:t>
        </w:r>
      </w:hyperlink>
      <w:r>
        <w:rPr>
          <w:bCs/>
          <w:sz w:val="28"/>
          <w:szCs w:val="28"/>
        </w:rPr>
        <w:t xml:space="preserve"> к настоящему постановлению.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- в Перечень наград и ведомственных знаков отличия в труде, дающих право на присвоение звания «Ветеран труда» (далее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Перечень), утвержденный в пункте 5 названного постановления: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- пункт 10 Перечня дополнить подпунктом 10.29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29. Нагрудный знак «Отличник милиции»;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- пункт 21 Перечня дополнить подпунктом 21.6 следующего содержания: 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>«21.6. Почетный диплом Министерства и ЦК профсоюза (с присвоением звания «Лучший мастер промышленности связи») Министерства связи СССР                               и президиума ЦК профсоюза рабочих радиоэлектронной промышленности»;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- пункт 46 Перечня дополнить подпунктом 46.8 следующего содержания: 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>«46.8. Благодарность Министерства регионального развития Российской Федерации»;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- пункт 48 Перечня дополнить подпунктом 48.5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8.5. Диплом Министерства сельского хозяйства и продовольствия Российской Федерации «В честь 200-летия свеклосахарного производства </w:t>
        <w:br/>
        <w:t xml:space="preserve">в России»; 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пункт 77 Перечня дополнить подпунктами 77.15 – 77.16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7.15. Патенты на полезную модель (при наличии двух и более)».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7.16. Патенты на изобретение (при наличии двух и более)»;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- пункт 166 Перечня дополнить подпунктом 166.3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6.3. Почетная грамота Федеральной службы государственной регистрации, кадастра и картографии»; </w:t>
      </w:r>
    </w:p>
    <w:p>
      <w:pPr>
        <w:pStyle w:val="Style15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ь Перечень пунктами 177 – 180 следующего содержания: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blHeader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ые нагр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йской Федерации, СССР</w:t>
            </w:r>
          </w:p>
        </w:tc>
      </w:tr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ведом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ки отлич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. Министерство лесного хозяйства РСФС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1. Почетная грамота Министерства лесного хозяйства РСФСР и Центрального Комитета профсоюза рабочих лесной, бумажной и деревообрабатывающей промышленно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. Главное управление материально-технического обеспечения Министерства путей сообщения ССС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1. Почетная грамота Главного управления материально-технического обеспечения Министерства путей сообщения СССР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. Пенсионный фонд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1. Благодарность Председателя Правления Пенсионного фонда Российской Федер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. Комитет Российской Федерации по геологии </w:t>
              <w:br/>
              <w:t xml:space="preserve">и использованию недр (Роскомнедра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1. Почетная грамота Комитета Российской Федерации по геологии и использованию недр;</w:t>
            </w:r>
          </w:p>
          <w:p>
            <w:pPr>
              <w:pStyle w:val="Style15"/>
              <w:spacing w:lineRule="auto" w:line="24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2. Звание «Почетный разведчик недр»;</w:t>
            </w:r>
          </w:p>
          <w:p>
            <w:pPr>
              <w:pStyle w:val="Style15"/>
              <w:spacing w:lineRule="auto" w:line="24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3. Значок «Отличник разведки недр»</w:t>
            </w:r>
          </w:p>
        </w:tc>
      </w:tr>
    </w:tbl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261"/>
        <w:gridCol w:w="2976"/>
      </w:tblGrid>
      <w:tr>
        <w:trPr>
          <w:trHeight w:val="430" w:hRule="atLeast"/>
        </w:trPr>
        <w:tc>
          <w:tcPr>
            <w:tcW w:w="3402" w:type="dxa"/>
            <w:tcBorders/>
          </w:tcPr>
          <w:p>
            <w:pPr>
              <w:pStyle w:val="Style15"/>
              <w:spacing w:lineRule="auto" w:line="240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Extendedtextshort"/>
                <w:b/>
                <w:bCs/>
                <w:sz w:val="28"/>
                <w:szCs w:val="28"/>
              </w:rPr>
              <w:t>Временно</w:t>
            </w:r>
            <w:r>
              <w:rPr>
                <w:rStyle w:val="Extendedtextshort"/>
                <w:sz w:val="28"/>
                <w:szCs w:val="28"/>
              </w:rPr>
              <w:t xml:space="preserve"> </w:t>
            </w:r>
            <w:r>
              <w:rPr>
                <w:rStyle w:val="Extendedtextshort"/>
                <w:b/>
                <w:bCs/>
                <w:sz w:val="28"/>
                <w:szCs w:val="28"/>
              </w:rPr>
              <w:t>исполняющий обязанности</w:t>
            </w:r>
            <w:r>
              <w:rPr>
                <w:rStyle w:val="Extendedtextshort"/>
                <w:sz w:val="28"/>
                <w:szCs w:val="28"/>
              </w:rPr>
              <w:t xml:space="preserve"> </w:t>
            </w:r>
            <w:r>
              <w:rPr>
                <w:rStyle w:val="Extendedtextshort"/>
                <w:b/>
                <w:bCs/>
                <w:sz w:val="28"/>
                <w:szCs w:val="28"/>
              </w:rPr>
              <w:t>Губернатора</w:t>
            </w:r>
            <w:r>
              <w:rPr>
                <w:rStyle w:val="Extendedtextshort"/>
                <w:sz w:val="28"/>
                <w:szCs w:val="28"/>
              </w:rPr>
              <w:t xml:space="preserve"> </w:t>
            </w:r>
            <w:r>
              <w:rPr>
                <w:rStyle w:val="Extendedtextshort"/>
                <w:b/>
                <w:bCs/>
                <w:sz w:val="28"/>
                <w:szCs w:val="28"/>
              </w:rPr>
              <w:t>Белгородской</w:t>
            </w:r>
            <w:r>
              <w:rPr>
                <w:rStyle w:val="Extendedtextshort"/>
                <w:sz w:val="28"/>
                <w:szCs w:val="28"/>
              </w:rPr>
              <w:t xml:space="preserve"> </w:t>
            </w:r>
            <w:r>
              <w:rPr>
                <w:rStyle w:val="Extendedtextshort"/>
                <w:b/>
                <w:bCs/>
                <w:sz w:val="28"/>
                <w:szCs w:val="28"/>
              </w:rPr>
              <w:t>области</w:t>
            </w:r>
          </w:p>
        </w:tc>
        <w:tc>
          <w:tcPr>
            <w:tcW w:w="3261" w:type="dxa"/>
            <w:tcBorders/>
          </w:tcPr>
          <w:p>
            <w:pPr>
              <w:pStyle w:val="Style15"/>
              <w:snapToGrid w:val="false"/>
              <w:spacing w:lineRule="auto" w:line="240"/>
              <w:ind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Style15"/>
              <w:snapToGrid w:val="false"/>
              <w:spacing w:lineRule="auto" w:line="240"/>
              <w:ind w:left="724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724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724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.В. Глад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rHeight w:val="883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Губерн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_ 2021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ри Губернаторе Белгородской област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смотрению вопросов присвоения звания «Ветеран труда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та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лена Павлов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департамента социальной защиты населения и труда Белгородской области, председатель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тепан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начальника департамента здравоохранения Белгородской области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ягинце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ладими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консультант отдела по реабилитации </w:t>
              <w:br/>
              <w:t xml:space="preserve">и социальной интеграции инвалидов и пожилых граждан управления социальной интеграции </w:t>
              <w:br/>
              <w:t xml:space="preserve">и обслуживания граждан старшего возраста департамента социальной защиты населения </w:t>
              <w:br/>
              <w:t>и труда Белгородской области, секретарь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ind w:hanging="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е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378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департамента </w:t>
            </w:r>
            <w:r>
              <w:rPr>
                <w:spacing w:val="-3"/>
                <w:w w:val="102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управления социальной интеграции </w:t>
              <w:br/>
              <w:t xml:space="preserve">и обслуживания граждан старшего возраста департамента социальной защиты населения </w:t>
              <w:br/>
              <w:t>и труда Белгородской области</w:t>
            </w:r>
          </w:p>
        </w:tc>
      </w:tr>
      <w:tr>
        <w:trPr/>
        <w:tc>
          <w:tcPr>
            <w:tcW w:w="326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юко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Людмила Вячеславовна</w:t>
            </w:r>
          </w:p>
        </w:tc>
        <w:tc>
          <w:tcPr>
            <w:tcW w:w="6378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равовой экспертизы государственно-правового управления Администрации Губернатора области</w:t>
            </w:r>
          </w:p>
        </w:tc>
      </w:tr>
      <w:tr>
        <w:trPr/>
        <w:tc>
          <w:tcPr>
            <w:tcW w:w="326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це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</w:tc>
        <w:tc>
          <w:tcPr>
            <w:tcW w:w="6378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бюджетного планирования </w:t>
              <w:br/>
              <w:t xml:space="preserve">и анализа органов власти, управления учреждений здравоохранения и социальной защиты населения бюджетного управления департамента финансов </w:t>
              <w:br/>
              <w:t>и бюджетной политики области</w:t>
            </w:r>
          </w:p>
        </w:tc>
      </w:tr>
      <w:tr>
        <w:trPr/>
        <w:tc>
          <w:tcPr>
            <w:tcW w:w="326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тл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6378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Министерства юстиции Российской Федерации по Белгородской области (по согласованию)</w:t>
            </w:r>
          </w:p>
        </w:tc>
      </w:tr>
      <w:tr>
        <w:trPr/>
        <w:tc>
          <w:tcPr>
            <w:tcW w:w="326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тил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Григорьевич</w:t>
            </w:r>
          </w:p>
        </w:tc>
        <w:tc>
          <w:tcPr>
            <w:tcW w:w="6378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строевого отделения военного комиссариата Белгородской области </w:t>
              <w:br/>
              <w:t>(по согласованию)</w:t>
            </w:r>
          </w:p>
        </w:tc>
      </w:tr>
      <w:tr>
        <w:trPr/>
        <w:tc>
          <w:tcPr>
            <w:tcW w:w="326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6378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ный правовой инспектор труда Союза «Белгородское областное объединение организаций профсоюзов» (по согласованию)</w:t>
            </w:r>
          </w:p>
        </w:tc>
      </w:tr>
      <w:tr>
        <w:trPr/>
        <w:tc>
          <w:tcPr>
            <w:tcW w:w="326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378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енсионного обслуживания Центра финансового обеспечения УМВД России </w:t>
              <w:br/>
              <w:t>по Белгородской области (по согласованию)</w:t>
            </w:r>
          </w:p>
        </w:tc>
      </w:tr>
      <w:tr>
        <w:trPr/>
        <w:tc>
          <w:tcPr>
            <w:tcW w:w="326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  <w:tc>
          <w:tcPr>
            <w:tcW w:w="6378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управляющего Государственным учреждением - Отделением Пенсионного фонда Российской Федерации по Белгородской области</w:t>
            </w:r>
          </w:p>
        </w:tc>
      </w:tr>
      <w:tr>
        <w:trPr/>
        <w:tc>
          <w:tcPr>
            <w:tcW w:w="326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овск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дамович</w:t>
            </w:r>
          </w:p>
        </w:tc>
        <w:tc>
          <w:tcPr>
            <w:tcW w:w="6378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Белгородской региональной организации общероссийской общественной организации «Всероссийское общество инвалидов» </w:t>
              <w:br/>
              <w:t>(по согласованию)</w:t>
            </w:r>
          </w:p>
        </w:tc>
      </w:tr>
      <w:tr>
        <w:trPr/>
        <w:tc>
          <w:tcPr>
            <w:tcW w:w="3261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ил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6378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меститель руководителя Администрации Губернатора Белгородской области - начальник управления государственной службы и кадров</w:t>
            </w:r>
          </w:p>
        </w:tc>
      </w:tr>
    </w:tbl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551"/>
      </w:tblGrid>
      <w:tr>
        <w:trPr>
          <w:trHeight w:val="11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департамента </w:t>
            </w:r>
          </w:p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й защиты населения </w:t>
            </w:r>
          </w:p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руда Белгород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Е.П. Батано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386"/>
      </w:tblGrid>
      <w:tr>
        <w:trPr>
          <w:trHeight w:val="497" w:hRule="atLeast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к Порядку присвоения звания </w:t>
              <w:br/>
              <w:t>«Ветеран труда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на территории Белгород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убернатору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" w:leader="none"/>
                <w:tab w:val="left" w:pos="63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  <w:r>
        <w:rPr>
          <w:rFonts w:eastAsia="Calibri"/>
          <w:lang w:eastAsia="en-US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Дата рождения: 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>(число, месяц, год)</w:t>
      </w:r>
    </w:p>
    <w:p>
      <w:pPr>
        <w:pStyle w:val="Normal"/>
        <w:spacing w:before="0" w:after="200"/>
        <w:rPr/>
      </w:pPr>
      <w:r>
        <w:rPr>
          <w:rFonts w:eastAsia="Calibri"/>
          <w:sz w:val="26"/>
          <w:szCs w:val="26"/>
          <w:lang w:eastAsia="en-US"/>
        </w:rPr>
        <w:t>2. Документ, удостоверяющий личность:</w:t>
      </w:r>
      <w:r>
        <w:rPr>
          <w:rFonts w:eastAsia="Calibri"/>
          <w:sz w:val="28"/>
          <w:szCs w:val="28"/>
          <w:lang w:eastAsia="en-US"/>
        </w:rPr>
        <w:t>____________________________________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  <w:r>
        <w:rPr>
          <w:rFonts w:eastAsia="Calibri"/>
          <w:lang w:eastAsia="en-US"/>
        </w:rPr>
        <w:t>(наименование, серия и номер документа, кем и когда выдан)</w:t>
      </w:r>
    </w:p>
    <w:p>
      <w:pPr>
        <w:pStyle w:val="Normal"/>
        <w:spacing w:before="0" w:after="200"/>
        <w:rPr/>
      </w:pPr>
      <w:r>
        <w:rPr>
          <w:rFonts w:eastAsia="Calibri"/>
          <w:sz w:val="26"/>
          <w:szCs w:val="26"/>
          <w:lang w:eastAsia="en-US"/>
        </w:rPr>
        <w:t>3. Адрес постоянного местожительства:</w:t>
      </w:r>
      <w:r>
        <w:rPr>
          <w:rFonts w:eastAsia="Calibri"/>
          <w:sz w:val="22"/>
          <w:szCs w:val="22"/>
          <w:lang w:eastAsia="en-US"/>
        </w:rPr>
        <w:t>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6"/>
          <w:szCs w:val="26"/>
          <w:lang w:eastAsia="en-US"/>
        </w:rPr>
        <w:t>4. Телефон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7 Федерального закона «О ветеранах» прошу Вас присвоить мне звание «Ветеран труда» на основа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его трудового стажа ______________________________________________ лет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документов (их реквизитов), являющихся основанием для выдачи удостоверения единого образца ветеран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наградного докумен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жа работы в годы Великой Отечественной войны в несовершеннолетнем возрасте с_____________________________по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ументы, подтверждающие основания, прилага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Я,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амилия, имя, отчество)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в соответствии со статьей 9 Федерального закона                                              от 27 июля 2006 года № 152-ФЗ «О персональных данных»                                                   на автоматизированную, а также без использования средств автоматизации, обработку и использование моих персональных данных, содержащихся                                             в настоящем заявлении, с целью организации учета выдачи удостоверения единого образца ветеран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зыв заявления осуществляе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»____________________20________года________________________________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подпись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551"/>
      </w:tblGrid>
      <w:tr>
        <w:trPr>
          <w:trHeight w:val="11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департамента </w:t>
            </w:r>
          </w:p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й защиты населения </w:t>
            </w:r>
          </w:p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руда Белгород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П. Батанова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4822"/>
      </w:tblGrid>
      <w:tr>
        <w:trPr>
          <w:trHeight w:val="430" w:hRule="atLeast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Порядку присвоения звания </w:t>
              <w:br/>
              <w:t>«Ветеран труда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на территории Белгород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 xml:space="preserve">Начальнику департамента социальной защиты населения и труда Белгородской области,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председателю комиссии при Губернаторе Белгородской области </w:t>
              <w:br/>
              <w:t xml:space="preserve">по рассмотрению вопросов </w:t>
              <w:br/>
              <w:t>присвоения звания «Ветеран труд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Е.П. Батановой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_ </w:t>
      </w:r>
      <w:r>
        <w:rPr>
          <w:rFonts w:eastAsia="Calibri"/>
          <w:lang w:eastAsia="en-US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Дата рождения: 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eastAsia="Calibri"/>
        </w:rPr>
        <w:t>(число, месяц, год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6"/>
          <w:szCs w:val="26"/>
          <w:lang w:eastAsia="en-US"/>
        </w:rPr>
        <w:t>2. Документ, удостоверяющий личность:</w:t>
      </w:r>
      <w:r>
        <w:rPr>
          <w:rFonts w:eastAsia="Calibri"/>
          <w:sz w:val="28"/>
          <w:szCs w:val="28"/>
          <w:lang w:eastAsia="en-US"/>
        </w:rPr>
        <w:t>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 </w:t>
      </w:r>
      <w:r>
        <w:rPr>
          <w:rFonts w:eastAsia="Calibri"/>
          <w:lang w:eastAsia="en-US"/>
        </w:rPr>
        <w:t>(наименование, серия и номер документа, кем и когда выдан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6"/>
          <w:szCs w:val="26"/>
          <w:lang w:eastAsia="en-US"/>
        </w:rPr>
        <w:t>3. Адрес постоянного местожительства:</w:t>
      </w:r>
      <w:r>
        <w:rPr>
          <w:rFonts w:eastAsia="Calibri"/>
          <w:sz w:val="28"/>
          <w:szCs w:val="28"/>
          <w:lang w:eastAsia="en-US"/>
        </w:rPr>
        <w:t>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6"/>
          <w:szCs w:val="26"/>
          <w:lang w:eastAsia="en-US"/>
        </w:rPr>
        <w:t>4. Телефон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выдать мне дубликат удостоверения ветерана взамен утраченного (пришедшего в негодность). Справку об утрате (удостоверение) прилага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6"/>
          <w:szCs w:val="26"/>
        </w:rPr>
        <w:t>Я,________________________________________________________________________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амилия, имя, отчество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в соответствии со статьей 9 Федерального закона от 27 июля 2006 года № 152-ФЗ «О персональных данных» на автоматизированную, а также                               без использования средств автоматизации, обработку и использование моих персональных данных, содержащихся в настоящем заявлении, с целью организации учета выдачи удостоверения единого образца ветера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зыв заявления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_»__________________20_____года____________________________________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551"/>
      </w:tblGrid>
      <w:tr>
        <w:trPr>
          <w:trHeight w:val="11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департамента </w:t>
            </w:r>
          </w:p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й защиты населения </w:t>
            </w:r>
          </w:p>
          <w:p>
            <w:pPr>
              <w:pStyle w:val="Normal"/>
              <w:widowControl w:val="false"/>
              <w:ind w:left="-6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руда Белгород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Е.П. Бат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26"/>
    </w:rPr>
  </w:style>
  <w:style w:type="character" w:styleId="Extendedtextshort">
    <w:name w:val="extended-text__sho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_письма"/>
    <w:basedOn w:val="Normal"/>
    <w:qFormat/>
    <w:pPr>
      <w:ind w:right="5216" w:hanging="0"/>
      <w:jc w:val="both"/>
    </w:pPr>
    <w:rPr>
      <w:sz w:val="26"/>
    </w:rPr>
  </w:style>
  <w:style w:type="paragraph" w:styleId="Style15">
    <w:name w:val="Абзац_письма"/>
    <w:basedOn w:val="Style14"/>
    <w:qFormat/>
    <w:pPr>
      <w:widowControl w:val="false"/>
      <w:spacing w:lineRule="auto" w:line="360"/>
      <w:ind w:right="0" w:firstLine="709"/>
    </w:pPr>
    <w:rPr/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right="-51" w:firstLine="709"/>
      <w:jc w:val="both"/>
    </w:pPr>
    <w:rPr>
      <w:rFonts w:cs="Arial"/>
      <w:color w:val="000000"/>
      <w:spacing w:val="-4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E6550C90F66E4430014E3F346E0228611F01BF84A728124878AA7731A697BB46782D48B1CE46B5419AFEAB5B293CX2F3Q" TargetMode="External"/><Relationship Id="rId3" Type="http://schemas.openxmlformats.org/officeDocument/2006/relationships/hyperlink" Target="consultantplus://offline/ref=09E6550C90F66E4430014E3F346E0228611F01BF84A728124878AA7731A697BB46783F48E9C247B05F98F3BE0D787A7766A66FBA992B83D494F0XDFAQ" TargetMode="External"/><Relationship Id="rId4" Type="http://schemas.openxmlformats.org/officeDocument/2006/relationships/hyperlink" Target="consultantplus://offline/main?base=RLAW404;n=13929;fld=134;dst=100022" TargetMode="External"/><Relationship Id="rId5" Type="http://schemas.openxmlformats.org/officeDocument/2006/relationships/hyperlink" Target="consultantplus://offline/main?base=RLAW404;n=13929;fld=134;dst=100004" TargetMode="External"/><Relationship Id="rId6" Type="http://schemas.openxmlformats.org/officeDocument/2006/relationships/hyperlink" Target="consultantplus://offline/main?base=RLAW404;n=17280;fld=134;dst=100009" TargetMode="External"/><Relationship Id="rId7" Type="http://schemas.openxmlformats.org/officeDocument/2006/relationships/hyperlink" Target="consultantplus://offline/ref=3B3DC557D0C3632B58B7F877F3FAAE764850742A51A8535AA192EC1BFBA81CC591B42A38E871FFB38000AEC97BE61C9670070D618DF13093EF9Fh261O" TargetMode="External"/><Relationship Id="rId8" Type="http://schemas.openxmlformats.org/officeDocument/2006/relationships/hyperlink" Target="consultantplus://offline/ref=6D133EA131DC1FBDAC55B28387E0817579F82994024CDCFF45D5736618C1035E38C720AD48861647656654FBAD1AF3210F9F4BA3B371612F1267ACd4L" TargetMode="External"/><Relationship Id="rId9" Type="http://schemas.openxmlformats.org/officeDocument/2006/relationships/hyperlink" Target="consultantplus://offline/ref=C1627853888929B69C8DF3C94E8AC834E97BF856221CAD9AE04CCB6B9A335F7A579716FD8852811CEB6C6198540C242F7400EB7418D5346345FC91jBM3P" TargetMode="External"/><Relationship Id="rId10" Type="http://schemas.openxmlformats.org/officeDocument/2006/relationships/hyperlink" Target="consultantplus://offline/ref=C44344F3407FBD0A4209E52FB081B7DC9AAEBD2098E64C375F2B4D3CE43F8A7E8C8CFD3D0B15CF337F1D11B8F7225FC76ACE6D10D9C71BB8323F0BkDQ0P" TargetMode="External"/><Relationship Id="rId11" Type="http://schemas.openxmlformats.org/officeDocument/2006/relationships/hyperlink" Target="consultantplus://offline/ref=150CE13327D01907E6CC07E9868B7E9E5A8BED88E9D92B86D8184B6A80457CB46851B6230214D2B81E8AD54DFA326ACD6AFF1ED2327D309F9875F4RC69P" TargetMode="External"/><Relationship Id="rId12" Type="http://schemas.openxmlformats.org/officeDocument/2006/relationships/hyperlink" Target="consultantplus://offline/ref=9EACCA9FE57174BBA5DF30CFD703143A4B821BF2F2078A87439A103AA61C2FF0E5822385B0038915FB587B8AF5AC989455E898DA8C128EE4CD7E20hBz6H" TargetMode="External"/><Relationship Id="rId13" Type="http://schemas.openxmlformats.org/officeDocument/2006/relationships/hyperlink" Target="consultantplus://offline/ref=9F0BB211514BF0C577B5270D20818F66ECAFB6A1756A445A97E44C15A424961F1D52799A4569B5A4567E6F4D0AFD11B0ED0B070E74FDB8FF04CD16dEAB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29:00Z</dcterms:created>
  <dc:creator>Кобзева</dc:creator>
  <dc:description/>
  <cp:keywords/>
  <dc:language>en-US</dc:language>
  <cp:lastModifiedBy>Звягинцева</cp:lastModifiedBy>
  <cp:lastPrinted>2021-04-16T11:42:00Z</cp:lastPrinted>
  <dcterms:modified xsi:type="dcterms:W3CDTF">2021-04-20T09:46:00Z</dcterms:modified>
  <cp:revision>1105</cp:revision>
  <dc:subject/>
  <dc:title>О внесении изменений в постановление Губернатора Белгородской области от 9 июня 2006 года № 81</dc:title>
</cp:coreProperties>
</file>