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Информация о формировании наградной политики на территории Белгородской области по состоянию на 15 апреля 2021 год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rFonts w:eastAsia="Calibri"/>
          <w:b/>
          <w:b/>
          <w:bCs/>
          <w:sz w:val="27"/>
          <w:szCs w:val="27"/>
          <w:lang w:eastAsia="en-US"/>
        </w:rPr>
      </w:pPr>
      <w:r>
        <w:rPr>
          <w:rFonts w:eastAsia="Calibri"/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7"/>
          <w:szCs w:val="27"/>
          <w:lang w:eastAsia="en-US"/>
        </w:rPr>
        <w:t>В области подходит к завершению проект «Формирование единой наградной политики на территории Белгородской области».</w:t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Необходимость реализации проекта была обусловлена внедрением единого подхода к наградной политике на территории региона на базе нового программного продукта «Наградная деятельность Белгородской области», а также  постоянным повышением требований к качеству подготовки и исполнения наградных документов.</w:t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Реализация проекта решает следующие проблемы:</w:t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 отсутствие программного продукта, обеспечивающего автоматизацию процессов прохождения наградных документов и формирования базы награждаемых лиц;</w:t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 недостаточно высокий уровень награждения/поощрения рядовых специалистов по отношению к работникам руководящей категории;</w:t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 низкое качество представления и исполнения документов, связанных           с наградной деятельностью;</w:t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 нарушение сроков представления и исполнения документов, связанных           с наградной деятельностью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7"/>
          <w:szCs w:val="27"/>
          <w:lang w:eastAsia="en-US"/>
        </w:rPr>
        <w:t xml:space="preserve">В результате реализации проекта внедрен программный продукт, обеспечивающий автоматизацию процессов прохождения наградных документов    и формирования базы награждаемых лиц в соотношении 70% рядовых специалистов к 30% руководителей с соблюдением сроков и последовательности награждения/поощрения.  </w:t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 xml:space="preserve">В настоящее время возможность подключения к наградной базе имеют следующие муниципальные районы и городские округа области: Алексеевский городской округ, Борисовский район, Грайворонский городской округ, Красненский район, Новооскольский городской округ, Ракитянский район, Ровеньский район, Старооскольский городской округ. Администрации Белгородского, Вейделевского, Чернянского районов осуществляют подключение. </w:t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Проводится обучение специалистов администраций муниципальных районов и городских округов области по работе в информационной базе 1С «Наградная деятельность Белгородской области» в форме индивидуального обучения или онлайн по утвержденному графику. По состоянию на 15 апреля    2021 года обучение пройдено специалистами Алексеевского и Новооскольского городских округов и Борисовского района. По результатам обучения работники проходят тестирование. На настоящее время процент усвоения знаний и умений составляет 84%. До 23 апреля 2021 года планируется провести консультирование по работе в программном продукте специалистов администраций Ракитянского района, Грайворонского и Старооскольского городских округов.</w:t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 xml:space="preserve">В рамках реализации проекта усовершенствована нормативная база              по награждениям и поощрениям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7"/>
          <w:szCs w:val="27"/>
          <w:lang w:eastAsia="en-US"/>
        </w:rPr>
        <w:t xml:space="preserve">За период с 10 января 2021 года по 15 апреля 2021 года от муниципальных районов и городских округов направлено 57 ходатайств о поощрении/награждении работников. Наибольшее количество документов представлено администрациями Старооскольского, Новооскольского городских округов, города Белгорода, а также Чернянского и Вейделевского районов. Качество документов соответствует требованиям. Незначительные нарушения устраняются в рабочем порядке. </w:t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 xml:space="preserve">Особое внимание при награждении/поощрении уделяется соблюдению соотношения рядовых работников к руководителям (70% к 30%). Данное требование учитывается в работе администраций муниципальных районов              и городских округов области. </w:t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0"/>
    <w:family w:val="roman"/>
    <w:pitch w:val="variable"/>
  </w:font>
  <w:font w:name="Tahoma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24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outlineLvl w:val="4"/>
    </w:pPr>
    <w:rPr>
      <w:b/>
      <w:sz w:val="24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Style11">
    <w:name w:val="Верхний колонтитул Знак"/>
    <w:basedOn w:val="1"/>
    <w:qFormat/>
    <w:rPr/>
  </w:style>
  <w:style w:type="character" w:styleId="Style12">
    <w:name w:val="Нижний колонтитул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;Microsoft JhengHei Light" w:cs="Arial Unicode MS;Microsoft JhengHei Light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/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extBodyIndent">
    <w:name w:val="Body Text Indent"/>
    <w:basedOn w:val="Normal"/>
    <w:pPr>
      <w:ind w:left="0" w:right="0" w:firstLine="705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1:48:00Z</dcterms:created>
  <dc:creator>Зубов</dc:creator>
  <dc:description/>
  <cp:keywords/>
  <dc:language>en-US</dc:language>
  <cp:lastModifiedBy>Соловейченко Лариса Васильевна</cp:lastModifiedBy>
  <cp:lastPrinted>2021-04-15T09:24:00Z</cp:lastPrinted>
  <dcterms:modified xsi:type="dcterms:W3CDTF">2021-04-15T06:26:00Z</dcterms:modified>
  <cp:revision>15</cp:revision>
  <dc:subject/>
  <dc:title/>
</cp:coreProperties>
</file>